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 w:before="0" w:after="170"/>
        <w:jc w:val="center"/>
        <w:rPr/>
      </w:pPr>
      <w:r>
        <w:rPr>
          <w:rFonts w:eastAsia="Times New Roman" w:cs="Times New Roman"/>
          <w:b/>
          <w:bCs/>
          <w:color w:val="000000"/>
          <w:sz w:val="20"/>
          <w:szCs w:val="20"/>
          <w:lang w:bidi="ar-SA"/>
        </w:rPr>
        <w:t>ANEXO II - TERMO DE REFERÊNCIA</w:t>
      </w:r>
    </w:p>
    <w:p>
      <w:pPr>
        <w:pStyle w:val="Textbody1"/>
        <w:spacing w:lineRule="atLeast" w:line="200" w:before="0" w:after="170"/>
        <w:jc w:val="center"/>
        <w:rPr>
          <w:rFonts w:eastAsia="Times New Roman" w:cs="Times New Roman"/>
          <w:b/>
          <w:b/>
          <w:bCs/>
          <w:sz w:val="20"/>
          <w:szCs w:val="20"/>
          <w:u w:val="single"/>
          <w:lang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bidi="ar-SA"/>
        </w:rPr>
        <w:t xml:space="preserve">Municípios onde deve existir rede credenciada </w:t>
      </w:r>
    </w:p>
    <w:p>
      <w:pPr>
        <w:pStyle w:val="Textbody1"/>
        <w:spacing w:lineRule="atLeast" w:line="200" w:before="0" w:after="170"/>
        <w:jc w:val="center"/>
        <w:rPr>
          <w:rFonts w:eastAsia="Times New Roman" w:cs="Times New Roman"/>
          <w:b/>
          <w:b/>
          <w:bCs/>
          <w:sz w:val="20"/>
          <w:szCs w:val="20"/>
          <w:u w:val="single"/>
          <w:lang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bidi="ar-SA"/>
        </w:rPr>
      </w:r>
    </w:p>
    <w:p>
      <w:pPr>
        <w:pStyle w:val="Textbody1"/>
        <w:spacing w:lineRule="atLeast" w:line="200" w:before="0" w:after="170"/>
        <w:rPr/>
      </w:pPr>
      <w:r>
        <w:rPr>
          <w:rFonts w:eastAsia="Times New Roman" w:cs="Times New Roman"/>
          <w:b/>
          <w:bCs/>
          <w:color w:val="000000"/>
          <w:sz w:val="20"/>
          <w:szCs w:val="20"/>
          <w:shd w:fill="FFFFFF" w:val="clear"/>
          <w:lang w:eastAsia="zh-TW" w:bidi="ar-SA"/>
        </w:rPr>
        <w:t>- POLÍCIA FEDERAL</w:t>
      </w:r>
    </w:p>
    <w:tbl>
      <w:tblPr>
        <w:tblW w:w="914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6240"/>
        <w:gridCol w:w="1417"/>
      </w:tblGrid>
      <w:tr>
        <w:trPr>
          <w:trHeight w:val="165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zh-TW"/>
              </w:rPr>
              <w:t>UNIDADE</w:t>
            </w:r>
          </w:p>
        </w:tc>
        <w:tc>
          <w:tcPr>
            <w:tcW w:w="6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zh-TW"/>
              </w:rPr>
              <w:t>ENDEREÇO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zh-TW"/>
              </w:rPr>
              <w:t>TELEFONE</w:t>
            </w:r>
          </w:p>
        </w:tc>
      </w:tr>
      <w:tr>
        <w:trPr>
          <w:trHeight w:val="11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EDE/DPF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SAS Quadra 6 - Lotes 09/10, Ed. Sede/DPF, 1º Andar, CEP: 70037.900 – Brasília, DF. (Setor: DMAT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61) 2024-81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AC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Rua Floriano Peixoto, 874, Centro, CEP.: 69.908-030 – Rio Branco, Acre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68) 3212-1200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AL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lang w:eastAsia="zh-TW"/>
              </w:rPr>
              <w:t>Av. Walter Ananias, 705, Jaraguá, CEP.: 57025-080 – Maceió, Alagoas 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lang w:eastAsia="zh-TW"/>
              </w:rPr>
              <w:t>(82) 3216-6764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AM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lang w:eastAsia="zh-TW"/>
              </w:rPr>
              <w:t>Av. Domingos Jorge Velho, 40 – Conj. Dom Pedro II,  CEP.: 69.042-470 –  Manaus, Amazonas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lang w:eastAsia="zh-TW"/>
              </w:rPr>
              <w:t>(92) 3655-1515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A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. Ernestino Borges, 1402, Bairro Jesus de Nazaré, CEP.: 68908-010 – Macapá, Amapá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96) 3213-75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BA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. Engenheiro Oscar Pontes, 339 - Água de Meninos,  CEP.: 40460-130 –  Salvador, Bahi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71) 3319-6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ILS/BA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Av. Governador Roberto Santos nº 11 – Fundão, Ilhéus / CEP 45660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(73) 3234-23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JZO/BA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Rua Amazonas nº 99 Bairro Santo Antônio, Juazeiro / CEP 48903-240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(74) 3614-91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VDC/BA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60" w:before="0" w:after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. Juracy Magalhães, nº 3956 - Bairro Felicia - Vitória da Conquista, CEP 45055-9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(77) 3229-19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CE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Rua Dr. Laudelino Coelho, 55 – Bairro de Fátima, CEP.: 60415-430 –  Fortaleza, Ceará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85) 3392-4972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DF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SAIS Quadra 7 - Lote 23 - Setor Policial Sul,  CEP.: 70610-902  – Brasília/DF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61) 2024-75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E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Rua Vale do Rio Doce - São Torquato, CEP.: 29114-105 – Vila Velha, Espírito Santo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27) 3041-8032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CIT/E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60" w:before="0" w:after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. Domingos Alcino Dadalto, nº 145, IBC, Cachoeiro de Itapemirim, CEP: 29.315-31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28) 3321-88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GO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. Edmundo Pinheiro de Abreu nº 826,  Setor Bela Vista,  CEP.: 74.823-030 – Goiânia, Goiás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62) 3240-96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JTI/GO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Rua Miranda de Carvalho NR 2.478 - Setor Epaminondas, Jataí CEP 75.805.08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64) 3632-96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MA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enida Daniel de La Touche, nº 4.000, Cohama, CEP.: 65.074-115 – São Luís, Maranhão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98) 3131-51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ITZ/MA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enida Imperatriz, s/n, quadra 10, lote 10-a - Parque Planalto, Imperatriz/MA, CEP: 65.917-301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99) 3529-29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SR/DPF/MG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Rua Nascimento Gurgel, 30, Gutierrez, CEP.: 30430-340 - Belo Horizonte, Minas Gerais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31) 3330-52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DPF/GVS/MG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Dr. Agílio Monteiro, n° 10 - Distrito Industrial, Governador Valadares/MG - CEP 35040-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33) 3212-91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JFA/MG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Brasil, n° 4.150 - Bairro Manoel Honório,  Juiz de Fora/MG, CEP: 36.052-6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32) 3228-9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MOC/MG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ua Coração de Jesus, n° 500 - Centro – Montes Claros/MG, CEP: 39400-09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103-32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URA/MG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ua Delegado Agílio Monteiro, n° 10 - Parque do Mirante, Uberaba/MG CEP 38081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(34) 2104-52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UDI/MG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v. João Naves de Ávila, n° 5800 - Bairro Pampulha, CEP 38408-680 - Uberlândia - M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(34) 3230 2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DVS/MG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ua Guaraci Carlos de Freitas, n.º 710 – Santa Clara, CEP 35500-074 - Divinópolis/MG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(37) 3216 9400</w:t>
            </w:r>
          </w:p>
        </w:tc>
      </w:tr>
      <w:tr>
        <w:trPr>
          <w:trHeight w:val="64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M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Rua Luis Fernando Fernandes, 322, Vila Sobrinho,  CEP.: 79110-500  – Campo Grande, Mato Grosso do Sul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67) 3368-1100</w:t>
            </w:r>
          </w:p>
        </w:tc>
      </w:tr>
      <w:tr>
        <w:trPr>
          <w:trHeight w:val="64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CRA/M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Praça da República, 51 – Centro, Corumbá/MS | CEP 79301-140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67) 3234-780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DRS/M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Aziz Rasselen, 360 - Vila Popular, Dourados/MS | CEP 79822-05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67) 3420-1700</w:t>
            </w:r>
          </w:p>
        </w:tc>
      </w:tr>
      <w:tr>
        <w:trPr>
          <w:trHeight w:val="64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NVI/M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Mato Grosso, 1215 – Centro, Naviraí/MS | CEP 79950-00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67) 3409-4200</w:t>
            </w:r>
          </w:p>
        </w:tc>
      </w:tr>
      <w:tr>
        <w:trPr>
          <w:trHeight w:val="64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DPF/PPA/M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Presidente Vargas, 70 – Centro, Ponta Porã/MS | CEP 79900-00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67) 3437-05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MT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. Rubens de Mendonça, 1.205, Bairro Araés, 78.008- 000 – Cuiabá, Mato Grosso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65) 3614-56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SIC/MT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lang w:eastAsia="zh-TW"/>
              </w:rPr>
              <w:t>Av. das Figueiras, 1115, Centro / CEP: 78.550-00. Sinop, MT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lang w:eastAsia="zh-TW"/>
              </w:rPr>
              <w:t>(66)3511-82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BRG/MT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Rua Simião Arraya, 377, Centro, Barra do Garça / Cep: 78.600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(66) 3402-31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CAE/MT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Av.Getúlio Vargas, 2125 Bairro: COC, Cáceres / Cep: 78.200-000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(65)  3211-63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ROO/MT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Rua Sete de Setembro, 558, Vila Birigui, Rondonópolis / Cep: 78.705-0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(66) 3439-6200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PA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. Almirante Barroso, 4466, Souza, CEP.: 66.610-000  – Belém, Pará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91) 3214-8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MBA/PA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Folha 31 - Quadra Especial - Nova Marabá-Marabá/Pa, CEP 68508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94) 3321-4008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SNM/PA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Cuiabá,1040, Bairro: Caranazal – Santarém/PA,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CEP. 68040-4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93) 3529-0221</w:t>
            </w:r>
          </w:p>
        </w:tc>
      </w:tr>
      <w:tr>
        <w:trPr>
          <w:trHeight w:val="663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PB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/>
            </w:pPr>
            <w:r>
              <w:rPr>
                <w:sz w:val="20"/>
                <w:szCs w:val="20"/>
                <w:lang w:eastAsia="zh-TW"/>
              </w:rPr>
              <w:t>BR 230, Km 07, Rua A</w:t>
            </w:r>
            <w:r>
              <w:rPr>
                <w:sz w:val="20"/>
                <w:szCs w:val="20"/>
                <w:lang w:val="it-IT" w:eastAsia="zh-TW"/>
              </w:rPr>
              <w:t>nnita Luiza Mello Di Lascio, Ponta de Campina, CEP.: 58.310-000 – Cabedelo, Paraíb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83) 3248-5900</w:t>
            </w:r>
          </w:p>
        </w:tc>
      </w:tr>
      <w:tr>
        <w:trPr>
          <w:trHeight w:val="663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CGE/PB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Severino Bezerra Cabral, 333 - José Pinheiro, Campina Grande,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CEP 58407-475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83) 3341-6600</w:t>
            </w:r>
          </w:p>
        </w:tc>
      </w:tr>
      <w:tr>
        <w:trPr>
          <w:trHeight w:val="945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PE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. Martin Luther King (Cais do Apolo) 321, CEP 50030-230 – Recife, Pernambuco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81) 2137-4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DPF/SGO/PE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Carlos Soares de Brito nº 206, Centro, Salgueiro/PE, CEP 56000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87) 3871-88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DPF/CRU/PE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ua Deolindo Tavares n. 170, Bairro Maurício de Nassau - Caruaru/PE  - CEP: 55.012-6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(81) 3721-1485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PI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. Maranhão 1022, Centro/Norte, CEP.: 64000-010 – Teresina, Piauí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86) 2106-4924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DPF/PHB/PI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São Sebastião, 2055, Bairro de Fátima, Parnaíba/PI, Cep: 64.202-0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86) 3321-284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PR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Rua Professora Sandália Monzon, 210, Santa Cândida, CEP.: 82.640-040 – Curitiba, Paraná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041) 3251-75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LDA/PR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Endereço: Rua Tietê nº 1450, Bairro Vila Nova. Londrina/PR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43) 3294-72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FIG/PR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enida Paraná, 3470, Jardim Polo Centro, CEP.: 85863-720, Foz do Iguaçu, PR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45) 3576-55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GPB/PR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Professor Becker nº 1950 – Centro, Guarapuava/PR, CEP 85010-1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42) 3035-8701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MGA/PR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José Alves Nendo, nº 1309, Jardim Aclimação, Maringá/PR, CEP 87055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44) 3220-14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PNG/PR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Manoel Bonifácio, 309 – Centro, Paranaguá/PR, CEP 83203-3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41) 3422-2033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PGZ/PR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Carlos Osternack, 316 - Vila Estrela, Ponta Grossa/PR, CEP 84040-1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42) 3026-5964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GRA/PR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Praça Castelo Branco, nº 200, Centro, Guaíra/PR, CEP 85.980-00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44) 3642-910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CAC/PR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Paraná, 1264 – Centro, Cascavel/PR, CEP 85.810-0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45) 3224-5152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RJ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. Rodrigues Alves, nº 01, Centro, CEP.:  20081-250 – Rio de Janeiro/RJ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21) 2203-4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CGOY/RJ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Rua Barão de Miracema 158 - Centro / CEP 28035-300 – Campos/RJ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22) 2726-87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ARS/RJ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Benedito Pereira da Rocha, 463 - Casa A – Balneário Angra dos Reis/RJ CEP: 23906-2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24) 3364-81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MCE/RJ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Governador Roberto Silveira, 427 – Centro, Macaé/RJ, CEP 27910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22) 2796-83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NRI/RJ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Praça Fonseca Ramos s/n – Centro, Niterói/RJ, CEP: 24.030-0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21) 2613-883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NIG/RJ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. Iracema Soares Pereira Junqueira, Nº 25,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Centro, Nova Iguaçu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sz w:val="20"/>
                <w:szCs w:val="20"/>
                <w:shd w:fill="FFFFFF" w:val="clear"/>
              </w:rPr>
              <w:t>CEP 26210-26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21) 3759-8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VRA/RJ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v. Sete de Setembro, 94/Aterrado, Volta Redonda/RJ, CEP: 27213-16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(24) 3344-82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RN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Rua Dr. Lauro Pinto, 155 - Bairro Lagoa Nova. CEP.: 59064-250 – Natal, Rio Grande do Norte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84) 3204-55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DPF/MOS/RN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Jornalista Jorge Freire nº100 - Nova Betânia - Mossoró/RN - CEP: 59611-4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84) 3323-83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RO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. Lauro Sodré, 2905, Nacional, Bairro Costa e Silva, CEP.: 78903-711 – Porto Velho, Rondôni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69) 3216-62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DPF/JPN/RO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Engenheiro Manfredo Barata, nº 262, Bairro Aurélio Bernardi, Ji-Paraná/RO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69) 3411-23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DPF/VLA/RO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15 de Novembro, 3485, Vilhena/RO,  CEP 76980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69) 3316-16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RR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.Fernão Dias Paes Leme nº 11, Calungá, CEP.:  69.308-050 – Boa Vista, Roraim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95) 3621-1515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sz w:val="20"/>
                <w:szCs w:val="20"/>
                <w:u w:val="single"/>
                <w:lang w:eastAsia="zh-TW"/>
              </w:rPr>
            </w:pPr>
            <w:r>
              <w:rPr>
                <w:b/>
                <w:sz w:val="20"/>
                <w:szCs w:val="20"/>
                <w:u w:val="single"/>
                <w:lang w:eastAsia="zh-TW"/>
              </w:rPr>
              <w:t>DPF/PAC/RR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u w:val="single"/>
                <w:lang w:eastAsia="zh-TW"/>
              </w:rPr>
            </w:pPr>
            <w:r>
              <w:rPr>
                <w:sz w:val="20"/>
                <w:szCs w:val="20"/>
                <w:u w:val="single"/>
                <w:shd w:fill="FFFFFF" w:val="clear"/>
              </w:rPr>
              <w:t>Av. Brasil s/n - Pacaraima - BR – 174, CEP 69345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u w:val="single"/>
                <w:lang w:eastAsia="zh-TW"/>
              </w:rPr>
            </w:pPr>
            <w:r>
              <w:rPr>
                <w:sz w:val="20"/>
                <w:szCs w:val="20"/>
                <w:u w:val="single"/>
                <w:shd w:fill="FFFFFF" w:val="clear"/>
              </w:rPr>
              <w:t>(95) 3592-1163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R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.Ipiranga, nº 1365, Bairro Azenha,  CEP.: 90160-093 – Porto Alegre, Rio Grande do Sul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51) 3235-9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DPFBGE/R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Presidente Vargas, 350 – Centro, Bagé/RS - CEP: 96400-4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53) 3240-9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DPF/CXS/R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Júlio de Castilho n. 150 - Bairro Lurdes, Caxias do Sul - CEP 95010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54) 3213-9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sz w:val="20"/>
                <w:szCs w:val="20"/>
                <w:lang w:eastAsia="zh-TW"/>
              </w:rPr>
              <w:t>DPF/PFO/R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Sete de Setembro, nº 10 – Centro, Passo Fundo/RS – CEP: 99010-1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54) 3312 8938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DPF/PTS/R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enida Duque de Caxias nº 1.049. Bairro Fragata, Pelotas - CEP 96.030-0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53) 3309-9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sz w:val="20"/>
                <w:szCs w:val="20"/>
                <w:lang w:eastAsia="zh-TW"/>
              </w:rPr>
              <w:t>DPF/RGE/R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. General Osório n 512, Centro, Rio Grande/RS - CEP: 96.200-4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53) 3293-9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sz w:val="20"/>
                <w:szCs w:val="20"/>
                <w:lang w:eastAsia="zh-TW"/>
              </w:rPr>
              <w:t>DPF/SMA/R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. Vale Machado, 1361 – Centro, Santa Maria/RS - CEP 97010-53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55) 3218-9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sz w:val="20"/>
                <w:szCs w:val="20"/>
                <w:lang w:eastAsia="zh-TW"/>
              </w:rPr>
              <w:t>DPF/SAG/R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São João, 555, Santo Ângelo/RS, CEP 98801-4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55) 3314-9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sz w:val="20"/>
                <w:szCs w:val="20"/>
                <w:lang w:eastAsia="zh-TW"/>
              </w:rPr>
              <w:t>DPF/UGA/RS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 General Vitorino, 1736, Uruguaiana/RS - CEP 97500-33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55) 3414-9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SC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Rua Apóstolo Paschoal Pítsica, 4744, Bairro Agronômica, CEP.: 88.025-255 – Florianópolis, Santa Catarin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48) 3281-65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DCQ/SC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Argentina, 259, Dionísio Cerqueira/SC - Centro CEP 89.950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49) 3644-63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XAP/SC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Carlos Gonçalves Pinho, 57-E – Centro, Chapecó/SC, CEP:89.202-42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49) 3321-69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JVE/SC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José Elias Giuliari, 72 - Boa Vista, Joinville/SC, CEP 89.205-3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47) 3431-6800</w:t>
            </w:r>
          </w:p>
        </w:tc>
      </w:tr>
      <w:tr>
        <w:trPr>
          <w:trHeight w:val="945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SE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. Augusto Franco, 2260 Bairro Siqueira Campos – Aracajú, Sergipe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79) 3234-85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Rua Hugo D'antola 95, Lapa de Baixo, CEP.: 05038-090 – São Paulo, SP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11) 3538-5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ARU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Brasília, 2.212 - Jardim Nova Iorque - CEP: 16018-000, Araçatuba / SP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8) 3117-230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AQA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Maria Antônia Camargo Oliveira, 3013 - Vila Ferroviária, Araraquara/SP, CEP: 14.802-33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6) 2108-51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BRU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Getúlio Vargas nº 20-55, Jd. Europa – SP, CEP: 17017-383 - Bauru/SP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4) 3312-31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CAS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Dr. Antônio Álvares Lobo, 620, Botafogo, Campinas/SP, CEP 13020-11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9) 3345-22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CZO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Nesralla Rubez, 998, Cruzeiro/SP, CEP 12710-0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2) 3144-0388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JLS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Juscelino Kubitschek de Oliveira, 197, Jales/SP, CEP: 15700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7) 3621-6344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MII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Jóquei Clube, nº 87, Marilia/SP - CEP: 17521-45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4) 3303-300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PCA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Liberato Macedo, n° 872 - Bairro São Dimas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 xml:space="preserve">, Piracicaba/SP, </w:t>
            </w:r>
            <w:r>
              <w:rPr>
                <w:sz w:val="20"/>
                <w:szCs w:val="20"/>
                <w:shd w:fill="FFFFFF" w:val="clear"/>
              </w:rPr>
              <w:t>CEP: 13416-09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9) 3301-5201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PDE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60" w:before="0" w:after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Luis Cezário, nº 380 – Jd. Colina, Presidente Prudente/SP, CEP: 19061-14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8) 3344-3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RPO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João Alves da Silva Jr. nº 546 - Bairro Jardim Canadá, Ribeirão Preto/SP, CEP: 14024-19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6) 3965-3622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STS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Riachelo, 27. Centro. Santos/SP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3) 3213-18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----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. Maria Agrelli Tambury, 1956 - Jardim Alto Alegre, São José do Rio Pretp/SP, CEP 15054-17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7) 3122-60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SJK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Av. Tivoli, 44 - Vila Betania, S. J. Campos/SP, CEP 12245-48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2) 3202-7100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SSB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Fabio Cassio, nº 18, Porto Grande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 xml:space="preserve">, São Sebastião/SP, </w:t>
            </w:r>
            <w:r>
              <w:rPr>
                <w:sz w:val="20"/>
                <w:szCs w:val="20"/>
                <w:shd w:fill="FFFFFF" w:val="clear"/>
              </w:rPr>
              <w:t>Cep: 11600-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2) 3892-2757</w:t>
            </w:r>
          </w:p>
        </w:tc>
      </w:tr>
      <w:tr>
        <w:trPr>
          <w:trHeight w:val="630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SOD/SP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odovia Raposo Tavares, km 103,5 - Jardim Itanguá, Sorocaba/SP, CEP 18052-775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(15) 3416-5200</w:t>
            </w:r>
          </w:p>
        </w:tc>
      </w:tr>
      <w:tr>
        <w:trPr>
          <w:trHeight w:val="565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SR/DPF/TO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Av. Joaquim Teotônio Segurado, Quadra 302 Norte, QI 01, Lote 02, Plano Diretor Norte, CEP 77006-332  – Palmas, Tocantins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63) 3236-5400</w:t>
            </w:r>
          </w:p>
        </w:tc>
      </w:tr>
      <w:tr>
        <w:trPr>
          <w:trHeight w:val="643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TW"/>
              </w:rPr>
              <w:t>DPF/AG</w:t>
              <w:tab/>
              <w:t>A/TO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shd w:fill="FFFFFF" w:val="clear"/>
              </w:rPr>
              <w:t>Rua 13 de junho, 111 - Setor Neblina, Araguaína/TO, / CEP 77823-11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0" w:before="0" w:after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</w:t>
            </w:r>
            <w:r>
              <w:rPr>
                <w:sz w:val="20"/>
                <w:szCs w:val="20"/>
                <w:shd w:fill="FFFFFF" w:val="clear"/>
              </w:rPr>
              <w:t>63) 3413-690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</w:tr>
    </w:tbl>
    <w:p>
      <w:pPr>
        <w:pStyle w:val="Normal"/>
        <w:spacing w:before="280" w:after="280"/>
        <w:rPr>
          <w:color w:val="000000"/>
          <w:sz w:val="20"/>
          <w:szCs w:val="20"/>
          <w:shd w:fill="FFFFFF" w:val="clear"/>
          <w:lang w:eastAsia="zh-TW"/>
        </w:rPr>
      </w:pPr>
      <w:r>
        <w:rPr>
          <w:color w:val="000000"/>
          <w:sz w:val="20"/>
          <w:szCs w:val="20"/>
          <w:shd w:fill="FFFFFF" w:val="clear"/>
          <w:lang w:eastAsia="zh-TW"/>
        </w:rPr>
        <w:t> </w:t>
      </w:r>
    </w:p>
    <w:p>
      <w:pPr>
        <w:pStyle w:val="Standard"/>
        <w:spacing w:lineRule="auto" w:line="360"/>
        <w:jc w:val="center"/>
        <w:rPr>
          <w:rFonts w:cs="Times New Roman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cs="Times New Roman"/>
          <w:b/>
          <w:bCs/>
          <w:color w:val="000000"/>
          <w:sz w:val="20"/>
          <w:szCs w:val="20"/>
          <w:shd w:fill="FFFFFF" w:val="clear"/>
          <w:lang w:eastAsia="zh-TW"/>
        </w:rPr>
      </w:r>
    </w:p>
    <w:sectPr>
      <w:headerReference w:type="default" r:id="rId2"/>
      <w:type w:val="nextPage"/>
      <w:pgSz w:w="11906" w:h="16838"/>
      <w:pgMar w:left="1418" w:right="1134" w:gutter="0" w:header="425" w:top="1134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1025" cy="63817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2" r="-4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tabs>
        <w:tab w:val="clear" w:pos="57"/>
        <w:tab w:val="left" w:pos="0" w:leader="none"/>
      </w:tabs>
      <w:spacing w:before="0" w:after="0"/>
      <w:ind w:left="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ERVIÇO PÚBLICO FEDERAL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MJ - DEPARTAMENTO DE POLÍCIA FEDERAL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DIRETORIA DE LOGÍSTICA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ORDENAÇÃO DE ADMINISTRAÇÃO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DIVISÃO DE SERVIÇOS GERAIS</w:t>
    </w:r>
  </w:p>
  <w:p>
    <w:pPr>
      <w:pStyle w:val="Normal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</w:r>
  </w:p>
  <w:p>
    <w:pPr>
      <w:pStyle w:val="Normal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480"/>
      <w:jc w:val="center"/>
      <w:outlineLvl w:val="3"/>
    </w:pPr>
    <w:rPr>
      <w:b/>
      <w:bCs/>
      <w:u w:val="single"/>
      <w:shd w:fill="B3B3B3" w:val="clear"/>
      <w:lang w:val="en-US"/>
    </w:rPr>
  </w:style>
  <w:style w:type="paragraph" w:styleId="Heading5">
    <w:name w:val="Heading 5"/>
    <w:basedOn w:val="Normal"/>
    <w:next w:val="TextBody"/>
    <w:qFormat/>
    <w:pPr>
      <w:spacing w:before="280" w:after="62"/>
      <w:outlineLvl w:val="4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Arial Unicode MS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Times New Roman"/>
      <w:b/>
      <w:bCs/>
      <w:color w:val="000000"/>
      <w:sz w:val="20"/>
      <w:szCs w:val="20"/>
      <w:u w:val="none"/>
      <w:shd w:fill="B3B3B3" w:val="clear"/>
    </w:rPr>
  </w:style>
  <w:style w:type="character" w:styleId="WW8Num13z6">
    <w:name w:val="WW8Num13z6"/>
    <w:qFormat/>
    <w:rPr>
      <w:rFonts w:ascii="Arial" w:hAnsi="Arial" w:cs="Arial"/>
      <w:b/>
      <w:bCs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2"/>
    </w:rPr>
  </w:style>
  <w:style w:type="character" w:styleId="WW8Num16z0">
    <w:name w:val="WW8Num16z0"/>
    <w:qFormat/>
    <w:rPr>
      <w:rFonts w:ascii="Arial" w:hAnsi="Arial" w:eastAsia="Batang, 'Arial Unicode MS'" w:cs="Arial"/>
      <w:b/>
      <w:bCs/>
      <w:kern w:val="2"/>
      <w:sz w:val="20"/>
      <w:szCs w:val="20"/>
      <w:lang w:bidi="ar-SA"/>
    </w:rPr>
  </w:style>
  <w:style w:type="character" w:styleId="WW8Num17z0">
    <w:name w:val="WW8Num17z0"/>
    <w:qFormat/>
    <w:rPr>
      <w:color w:val="000000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color w:val="000000"/>
      <w:sz w:val="2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  <w:color w:val="000000"/>
      <w:sz w:val="22"/>
    </w:rPr>
  </w:style>
  <w:style w:type="character" w:styleId="WW8Num24z1">
    <w:name w:val="WW8Num24z1"/>
    <w:qFormat/>
    <w:rPr>
      <w:color w:val="000000"/>
      <w:sz w:val="22"/>
    </w:rPr>
  </w:style>
  <w:style w:type="character" w:styleId="WW8Num25z0">
    <w:name w:val="WW8Num25z0"/>
    <w:qFormat/>
    <w:rPr>
      <w:color w:val="000000"/>
      <w:sz w:val="22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" w:hAnsi="Arial" w:eastAsia="Batang, 'Arial Unicode MS'" w:cs="Arial"/>
      <w:b/>
      <w:bCs/>
      <w:kern w:val="2"/>
      <w:sz w:val="20"/>
      <w:szCs w:val="20"/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color w:val="000000"/>
      <w:sz w:val="22"/>
    </w:rPr>
  </w:style>
  <w:style w:type="character" w:styleId="WW8Num35z1">
    <w:name w:val="WW8Num35z1"/>
    <w:qFormat/>
    <w:rPr>
      <w:color w:val="0070C0"/>
      <w:sz w:val="22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color w:val="000000"/>
      <w:sz w:val="22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RecuodecorpodetextoChar">
    <w:name w:val="Recuo de corpo de texto Char"/>
    <w:qFormat/>
    <w:rPr>
      <w:rFonts w:ascii="Arial Narrow" w:hAnsi="Arial Narrow" w:eastAsia="Times New Roman" w:cs="Arial"/>
      <w:sz w:val="26"/>
      <w:szCs w:val="24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6"/>
      <w:szCs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character" w:styleId="Highlightedsearchterm">
    <w:name w:val="highlightedsearchterm"/>
    <w:basedOn w:val="Fontepargpadro"/>
    <w:qFormat/>
    <w:rPr/>
  </w:style>
  <w:style w:type="character" w:styleId="Ttulo4Char">
    <w:name w:val="Título 4 Char"/>
    <w:qFormat/>
    <w:rPr>
      <w:rFonts w:ascii="Times New Roman" w:hAnsi="Times New Roman" w:eastAsia="Times New Roman" w:cs="Calibri"/>
      <w:b/>
      <w:bCs/>
      <w:sz w:val="24"/>
      <w:szCs w:val="24"/>
      <w:u w:val="single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b/>
    </w:rPr>
  </w:style>
  <w:style w:type="character" w:styleId="WW8Num16z3">
    <w:name w:val="WW8Num16z3"/>
    <w:qFormat/>
    <w:rPr>
      <w:b/>
      <w:i w:val="false"/>
      <w:color w:val="000000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ubttuloChar">
    <w:name w:val="Subtítulo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DataChar">
    <w:name w:val="Da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WWStrongEmphasis">
    <w:name w:val="WW-Strong Emphasis"/>
    <w:qFormat/>
    <w:rPr>
      <w:b/>
      <w:bCs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ind w:left="1985" w:hanging="0"/>
      <w:jc w:val="both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 Narrow" w:hAnsi="Arial Narrow" w:cs="Arial Narrow"/>
      <w:sz w:val="2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justificado">
    <w:name w:val="texto-justificado"/>
    <w:basedOn w:val="Normal"/>
    <w:qFormat/>
    <w:pPr>
      <w:spacing w:before="280" w:after="280"/>
    </w:pPr>
    <w:rPr/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  <w:ind w:left="1985" w:hanging="0"/>
      <w:jc w:val="both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  <w:ind w:left="1985" w:hanging="0"/>
      <w:jc w:val="both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Tahoma"/>
    </w:rPr>
  </w:style>
  <w:style w:type="paragraph" w:styleId="WWTtulo">
    <w:name w:val="WW-Título"/>
    <w:basedOn w:val="Normal"/>
    <w:next w:val="Subtitle"/>
    <w:qFormat/>
    <w:pPr>
      <w:suppressAutoHyphens w:val="true"/>
      <w:spacing w:before="0" w:after="360"/>
      <w:ind w:left="1985" w:hanging="0"/>
      <w:jc w:val="center"/>
    </w:pPr>
    <w:rPr>
      <w:rFonts w:cs="Calibri"/>
      <w:b/>
      <w:bCs/>
      <w:u w:val="single"/>
      <w:shd w:fill="B3B3B3" w:val="clear"/>
      <w:lang w:val="en-US"/>
    </w:rPr>
  </w:style>
  <w:style w:type="paragraph" w:styleId="Subtitle">
    <w:name w:val="Subtitle"/>
    <w:basedOn w:val="Ttulo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cs="Calibri"/>
    </w:rPr>
  </w:style>
  <w:style w:type="paragraph" w:styleId="Contedodetabela">
    <w:name w:val="Conteúdo de tabela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Calibri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Calibri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Contedodequadro">
    <w:name w:val="Conteúdo de quadro"/>
    <w:basedOn w:val="TextBody"/>
    <w:qFormat/>
    <w:pPr>
      <w:suppressAutoHyphens w:val="true"/>
      <w:spacing w:before="0" w:after="120"/>
      <w:ind w:left="1985" w:hanging="0"/>
      <w:jc w:val="both"/>
    </w:pPr>
    <w:rPr>
      <w:rFonts w:cs="Calibri"/>
      <w:sz w:val="24"/>
    </w:rPr>
  </w:style>
  <w:style w:type="paragraph" w:styleId="Contedodoquadro">
    <w:name w:val="Conteúdo do quadro"/>
    <w:basedOn w:val="TextBody"/>
    <w:qFormat/>
    <w:pPr>
      <w:suppressAutoHyphens w:val="true"/>
      <w:spacing w:before="0" w:after="120"/>
      <w:ind w:left="1985" w:hanging="0"/>
      <w:jc w:val="both"/>
    </w:pPr>
    <w:rPr>
      <w:rFonts w:cs="Calibri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shd w:fill="FFFF00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Data">
    <w:name w:val="Data"/>
    <w:basedOn w:val="Normal"/>
    <w:next w:val="Normal"/>
    <w:qFormat/>
    <w:pPr/>
    <w:rPr/>
  </w:style>
  <w:style w:type="paragraph" w:styleId="Textbody1">
    <w:name w:val="Text body"/>
    <w:basedOn w:val="Standard"/>
    <w:qFormat/>
    <w:pPr>
      <w:spacing w:before="0" w:after="120"/>
    </w:pPr>
    <w:rPr>
      <w:rFonts w:eastAsia="Arial Unicode MS" w:cs="Tahoma"/>
      <w:lang w:bidi="pt-BR"/>
    </w:rPr>
  </w:style>
  <w:style w:type="paragraph" w:styleId="TableContents">
    <w:name w:val="Table Contents"/>
    <w:basedOn w:val="Standard"/>
    <w:qFormat/>
    <w:pPr>
      <w:suppressLineNumbers/>
    </w:pPr>
    <w:rPr>
      <w:rFonts w:eastAsia="Arial Unicode MS" w:cs="Tahoma"/>
      <w:lang w:bidi="pt-B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7:38:00Z</dcterms:created>
  <dc:creator>Lenovo User</dc:creator>
  <dc:description/>
  <cp:keywords/>
  <dc:language>en-US</dc:language>
  <cp:lastModifiedBy>Crespo</cp:lastModifiedBy>
  <cp:lastPrinted>2016-01-18T14:49:00Z</cp:lastPrinted>
  <dcterms:modified xsi:type="dcterms:W3CDTF">2016-01-18T16:50:00Z</dcterms:modified>
  <cp:revision>4</cp:revision>
  <dc:subject/>
  <dc:title/>
</cp:coreProperties>
</file>